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ΗΘΗ ΚΑΙ ΕΘΙΜ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Ήθη και έθιμα εποχών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Ήθη και έθιμα μεγάλων εορτών 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οπικά ήθη και έθιμα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Δραματοποίηση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Μνημεία και σημαντικά κτίρια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Η πόλη σήμερ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Να γνωρίσουν το λαϊκό πολιτισμό του τόπου του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συνειδητοποιήσουν ότι η ιστορία της πατρίδας τους στηρίζεται στη μνήμη των ανθρώπων που μεταφέρεται από γενιά σε γενι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έρθουν σε επαφή με ανθρώπους διαφορετικής ηλικίας από τους οποίους θα αντλήσουν πληροφορίες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πτύξουν κριτική στάση μέσω της παρατήρησης και της καταγραφής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Μέθοδος </w:t>
            </w:r>
            <w:r>
              <w:rPr>
                <w:szCs w:val="24"/>
                <w:lang w:val="en-US"/>
              </w:rPr>
              <w:t>Project</w:t>
            </w:r>
            <w:r>
              <w:rPr>
                <w:szCs w:val="24"/>
              </w:rPr>
              <w:t>, έρευνα πεδίου,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Μαθηματικά</w:t>
            </w:r>
            <w:r>
              <w:rPr>
                <w:rFonts w:cs="Calibri" w:ascii="Calibri" w:hAnsi="Calibri"/>
              </w:rPr>
              <w:t xml:space="preserve">: επεξεργασία μαθηματικών εννοιών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</w:t>
            </w:r>
            <w:r>
              <w:rPr>
                <w:rFonts w:cs="Calibri" w:ascii="Calibri" w:hAnsi="Calibri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αυτοσχεδιασμοί και δραματοποίηση, εικαστική απόδοση, δημοτικά τραγού-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Μελέτη Περιβάλλοντος</w:t>
            </w:r>
            <w:r>
              <w:rPr>
                <w:rFonts w:cs="Calibri" w:ascii="Calibri" w:hAnsi="Calibri"/>
              </w:rPr>
              <w:t>: καιρικές συνθήκες και ανθρώπινες ασχολίες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Θρησκευτικά</w:t>
            </w:r>
            <w:r>
              <w:rPr>
                <w:rFonts w:cs="Calibri" w:ascii="Calibri" w:hAnsi="Calibri"/>
              </w:rPr>
              <w:t>: εορτολόγι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Ξένες Γλώσσες:</w:t>
            </w:r>
            <w:r>
              <w:rPr>
                <w:rFonts w:eastAsia="Times New Roman"/>
                <w:sz w:val="24"/>
                <w:szCs w:val="24"/>
              </w:rPr>
              <w:t xml:space="preserve"> ήθη κι έθιμα άλλων χω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3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Προτείνεται χρονική διάρκεια 3-5 μηνών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Έρευνα και συλλογή πληροφοριών από βιβλιοθήκες, διαδίκτυο, περιοδικά, εφημερίδες,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προφορικές αφηγήσεις, ημερολόγια, Μουσεία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  <w:szCs w:val="24"/>
              </w:rPr>
              <w:t>Δημιουργία ημερολογίου, ζωγραφική, έκδοση εφημερίδας, δραματοποί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1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9:06:00Z</dcterms:modified>
  <cp:revision>4</cp:revision>
  <dc:subject/>
  <dc:title/>
</cp:coreProperties>
</file>